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SyAQOl279UwIB4YI8ZQhDg+WKWBtzvD7Fn4RhLuNFn/dOz5Y2KqoRf+RCVFxbzexxlyCGW
K2in530up1JA/XTfgDGz5JNwS2hL9etXwyzcbortC9otjJiW3/pqUWe1do4qJiwJVWPu1UOI
shLwSZmscY40RYZwDhU4+vJO5puwnyJHJh5amurq+5EHq0AYUWL5KrMP5gykMhEUdH8iGgIj
H/toSJ9JjxASDHYsIr</vt:lpwstr>
  </property>
  <property fmtid="{D5CDD505-2E9C-101B-9397-08002B2CF9AE}" pid="3" name="_2015_ms_pID_7253431">
    <vt:lpwstr>do+ZQ4Y26g2XCo1jEifJtb5lbt6wkcoCChN8ab3BhX84Wp/D8+YSOY
0QwuzB9+sPpUzKnYXjoujgrSQAvLJ70Rf54bM6irjI1S3HGMtXvACKKV9al7tqlpJdvH9/jh
i/u7MTNtSGWrJAxRhV3EJnjgxtLPlhpVfzMuODo2rd/I3TAbkjvr34lcKTXxz06uXyEY/4Gk
FCjWQb3d/tNRHNxn8y2U2/U1A/z+RTRA15L8</vt:lpwstr>
  </property>
  <property fmtid="{D5CDD505-2E9C-101B-9397-08002B2CF9AE}" pid="4" name="_2015_ms_pID_7253431_00">
    <vt:lpwstr>_2015_ms_pID_7253431</vt:lpwstr>
  </property>
  <property fmtid="{D5CDD505-2E9C-101B-9397-08002B2CF9AE}" pid="5" name="_2015_ms_pID_7253432">
    <vt:lpwstr>UjEnghuS8/tSu5PdX4x1Gzs4HD2xmgIVjKn/
H1LTooYhv6J8WvvZ1gMPKz9ltUFE5hX+xKVO98NReICscuXf9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